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22:1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22:19:5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2:1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2:19:5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2:1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2:19:5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